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1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одвала, номера на поэтажном плане 5-7, общей площадью 33,4 кв.м, по адресу: г. Архангельск, Ломоносовский территориальный округ, ул. Воскресенская, д. 10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189 656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81 472,95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594 828 рублей, в т.числе НДС – 90 736,47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18 965,6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7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4:57:00Z</dcterms:modified>
  <cp:revision>4</cp:revision>
  <dc:subject/>
  <dc:title>ГЛАВА МУНИЦИПАЛЬНОГО ОБРАЗОВАНИЯ</dc:title>
</cp:coreProperties>
</file>